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Photo Analysis Workshee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0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7"/>
      </w:tblGrid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Step 1. Observ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A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Study the photograph for 2 minutes.  Form an overall impression of the photograph and then examine individual items.  Next, divide the photo into quadrants and study each section to see what new details become visible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B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Use the chart below to list people, objects, and activities in the photograph.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4"/>
              <w:gridCol w:w="3444"/>
              <w:gridCol w:w="3444"/>
            </w:tblGrid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People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Objects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Times New Roman" w:hAnsi="Times New Roman"/>
                    </w:rPr>
                    <w:t>Activities</w:t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</w:rPr>
                  </w:pPr>
                  <w:r>
                    <w:rPr>
                      <w:rFonts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Step 2. In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Based on what you have observed above, list three things you might infer from this photograp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</w:rPr>
              <w:t>Step 3. Ques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A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What questions does this photograph raise in your mind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B. 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Where could you find answers to them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86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4:00Z</dcterms:created>
  <dc:creator>Cindy Bell</dc:creator>
  <dc:description/>
  <dc:language>en-US</dc:language>
  <cp:lastModifiedBy/>
  <dcterms:modified xsi:type="dcterms:W3CDTF">2009-06-09T15:04:00Z</dcterms:modified>
  <cp:revision>2</cp:revision>
  <dc:subject/>
  <dc:title>Photo Analysi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uk Rapids-Rice Schools</vt:lpwstr>
  </property>
</Properties>
</file>